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5143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9.35pt;margin-top:4.05pt;width:503.7pt;height:85.95pt" coordorigin="-187,81"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top:81;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2;top:26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rFonts w:ascii="Comic Sans MS" w:hAnsi="Comic Sans MS" w:cs="Comic Sans MS"/>
          <w:b/>
          <w:b/>
          <w:sz w:val="36"/>
          <w:szCs w:val="36"/>
        </w:rPr>
      </w:pPr>
      <w:r>
        <w:rPr>
          <w:rFonts w:cs="Comic Sans MS" w:ascii="Comic Sans MS" w:hAnsi="Comic Sans MS"/>
          <w:b/>
          <w:sz w:val="36"/>
          <w:szCs w:val="36"/>
        </w:rPr>
        <w:t>Anatomie, physiologie et physiopathologie</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pPr>
      <w:r>
        <w:rPr>
          <w:rFonts w:cs="Comic Sans MS" w:ascii="Comic Sans MS" w:hAnsi="Comic Sans MS"/>
          <w:b/>
          <w:sz w:val="16"/>
          <w:szCs w:val="16"/>
        </w:rPr>
        <w:t>Des incidents lors d'examens MF</w:t>
      </w:r>
      <w:r>
        <w:rPr>
          <w:rFonts w:cs="Comic Sans MS" w:ascii="Comic Sans MS" w:hAnsi="Comic Sans MS"/>
          <w:b/>
          <w:sz w:val="16"/>
          <w:szCs w:val="16"/>
          <w:vertAlign w:val="subscript"/>
        </w:rPr>
        <w:t>2</w:t>
      </w:r>
    </w:p>
    <w:p>
      <w:pPr>
        <w:pStyle w:val="Normal"/>
        <w:jc w:val="both"/>
        <w:rPr/>
      </w:pPr>
      <w:r>
        <w:rPr>
          <w:rFonts w:cs="Comic Sans MS" w:ascii="Comic Sans MS" w:hAnsi="Comic Sans MS"/>
          <w:sz w:val="16"/>
          <w:szCs w:val="16"/>
        </w:rPr>
        <w:t>Au cours de l'épreuve de la DTH mal maîtrisée, un candidat a "bu la tasse". Il termine normalement sa plongée mais il se sent rapidement mal à l'aise. Sa respiration est sifflante. Les manifestations de cet incident apparaissent au premier abord comme mineures et s'estompent. Ce candidat continue donc les épreuves de l'examen. Le lendemain, lors du 1500 m PMT chronométré ce plongeur est victime d'un malaise et doit être rapidement secouru et évacué vers un centre hospitalier. Le diagnostic révèle un œdème aigu du poumon (= OAP).</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Explicitez les étapes de cet accident ayant abouti à l'OAP. (4 points)</w:t>
      </w:r>
    </w:p>
    <w:p>
      <w:pPr>
        <w:pStyle w:val="Normal"/>
        <w:jc w:val="both"/>
        <w:rPr/>
      </w:pPr>
      <w:r>
        <w:rPr>
          <w:rFonts w:eastAsia="Comic Sans MS" w:cs="Comic Sans MS" w:ascii="Comic Sans MS" w:hAnsi="Comic Sans MS"/>
          <w:sz w:val="16"/>
          <w:szCs w:val="16"/>
        </w:rPr>
        <w:t xml:space="preserve"> </w:t>
      </w:r>
      <w:r>
        <w:rPr>
          <w:rFonts w:cs="Comic Sans MS" w:ascii="Comic Sans MS" w:hAnsi="Comic Sans MS"/>
          <w:i/>
          <w:color w:val="0070C0"/>
          <w:sz w:val="16"/>
          <w:szCs w:val="16"/>
        </w:rPr>
        <w:t xml:space="preserve">Ce plongeur a subi un début de noyade et il  a donc </w:t>
      </w:r>
      <w:r>
        <w:rPr>
          <w:rFonts w:cs="Comic Sans MS" w:ascii="Comic Sans MS" w:hAnsi="Comic Sans MS"/>
          <w:b/>
          <w:i/>
          <w:color w:val="0070C0"/>
          <w:sz w:val="16"/>
          <w:szCs w:val="16"/>
        </w:rPr>
        <w:t>inhalé</w:t>
      </w:r>
      <w:r>
        <w:rPr>
          <w:rFonts w:cs="Comic Sans MS" w:ascii="Comic Sans MS" w:hAnsi="Comic Sans MS"/>
          <w:i/>
          <w:color w:val="0070C0"/>
          <w:sz w:val="16"/>
          <w:szCs w:val="16"/>
        </w:rPr>
        <w:t xml:space="preserve"> de l'eau.</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ette eau inhalée a généré un OAP lésionnel, La présence d'eau dans les alvéoles, même en faible quantité a généré une sortie de liquide physiologique vers ces alvéoles perturbant les échanges gazeux.</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 mise au repos a rendu les manifestations de cet OAP discrètes mais l'effort violent a brutalement placé le sujet en détresse respiratoir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ette détresse explique le malaise qui a nécessité l'interventio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Il est évident que ce sujet n'a pas poursuivi son examen.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Au cours de l'épreuve d'apnée à 15 m, un candidat s'immerge avec un plongeon canard de très bonne qualité et il descend lentement vers l'examinateur. Il se présente face à celui-ci puis il remonte très lentement. Il ne fait pas le tour d'horizon, il arrive en surface en faisant correctement le signe OK. A ce moment il s'affaisse vers l'avant, le visage dans l'eau et il reste inerte. Il est aussitôt  secouru et il reprend rapidement conscience spontanément et la reprise ventilatoire est effectuée voies aériennes hors de l’eau. Ce malaise n'a pas eu de conséquence.</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Exposez le mécanisme physiologique de cette perte de connaissance. (3 poi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est la manifestation très classique de la syncope hypoxique.</w:t>
      </w:r>
    </w:p>
    <w:p>
      <w:pPr>
        <w:pStyle w:val="Normal"/>
        <w:jc w:val="both"/>
        <w:rPr/>
      </w:pPr>
      <w:r>
        <w:rPr>
          <w:rFonts w:cs="Comic Sans MS" w:ascii="Comic Sans MS" w:hAnsi="Comic Sans MS"/>
          <w:i/>
          <w:color w:val="0070C0"/>
          <w:sz w:val="16"/>
          <w:szCs w:val="16"/>
        </w:rPr>
        <w:t>Mécanisme. Le désir de respirer (rupture de l'apnée) généré par l'augmentation du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d'abord alvéolaire puis sanguin et par l'absence de circulation de l'air dans les voies aériennes a probablement été combattu par la volonté du plongeur afin de "faire une performance". L'arrivée en surface correspond à une baisse de la pression partielle de l'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Cette baisse de la Pp de 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a placé le sujet à la limite de l'anoxi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Analysez le comportement de ce candidat au cours de l'épreuve et identifiez ses erreurs éventuelles. (3 points)</w:t>
      </w:r>
    </w:p>
    <w:p>
      <w:pPr>
        <w:pStyle w:val="Normal"/>
        <w:jc w:val="both"/>
        <w:rPr/>
      </w:pPr>
      <w:r>
        <w:rPr>
          <w:rFonts w:cs="Comic Sans MS" w:ascii="Comic Sans MS" w:hAnsi="Comic Sans MS"/>
          <w:i/>
          <w:color w:val="0070C0"/>
          <w:sz w:val="16"/>
          <w:szCs w:val="16"/>
        </w:rPr>
        <w:t>Il est probable que ce candidat a fait de l'hyperventilation avant de s'immerger, ce qui a pour conséquence de faire baisser le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alvéolaire donc de provoquer une baisse du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sanguin. Cette baisse n'est pas accompagnée d'une augmentation de l'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disponible pour les neurones cérébraux car l'hémoglobine est saturée en 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dans les conditions normales. On se prive ainsi du "signal d'alarme".</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15:00Z</dcterms:created>
  <dc:creator>CLAUDE</dc:creator>
  <dc:description/>
  <cp:keywords/>
  <dc:language>en-US</dc:language>
  <cp:lastModifiedBy> Daniel Huron</cp:lastModifiedBy>
  <dcterms:modified xsi:type="dcterms:W3CDTF">2013-06-04T15:21:00Z</dcterms:modified>
  <cp:revision>3</cp:revision>
  <dc:subject/>
  <dc:title>Lors d'un examen de MF2, un candidat inhale de l'eau au cours de l'épreuve de la DTH</dc:title>
</cp:coreProperties>
</file>